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3.12.2014  № 45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3.12.2014  № 454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561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7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 343,6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2 667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2 667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2 667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2 667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59 235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59 235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59 235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9 23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4T16:37:00Z</cp:lastPrinted>
  <dcterms:modified xsi:type="dcterms:W3CDTF">2014-12-17T10:57:00Z</dcterms:modified>
  <cp:revision>401</cp:revision>
  <dc:subject/>
  <dc:title>Приложение 12</dc:title>
</cp:coreProperties>
</file>